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ОПЕРАТИВНИ ПЛАН РАДА НАСТАВНИКА</w:t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Школска ______ /______ . година</w:t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МЕСЕЦ ОКТОБАР ______.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Наставни предмет: ЕНГЛЕСКИ ЈЕЗИК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Смер: СВИ СМЕРОВИ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Разред: ПРВИ           Одељење: ____________                                                                                                            Наставник:_________________________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цена остварености плана и разлози одступања за протекли месец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5378" w:type="dxa"/>
        <w:jc w:val="center"/>
        <w:tblInd w:w="0" w:type="dxa"/>
        <w:tblLayout w:type="fixed"/>
        <w:tblCellMar>
          <w:top w:w="12" w:type="dxa"/>
          <w:left w:w="81" w:type="dxa"/>
          <w:bottom w:w="0" w:type="dxa"/>
          <w:right w:w="81" w:type="dxa"/>
        </w:tblCellMar>
      </w:tblPr>
      <w:tblGrid>
        <w:gridCol w:w="702"/>
        <w:gridCol w:w="3255"/>
        <w:gridCol w:w="818"/>
        <w:gridCol w:w="1751"/>
        <w:gridCol w:w="2060"/>
        <w:gridCol w:w="2533"/>
        <w:gridCol w:w="2436"/>
        <w:gridCol w:w="1823"/>
      </w:tblGrid>
      <w:tr>
        <w:trPr>
          <w:trHeight w:val="506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Тема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  <w:t>Исходи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kern w:val="2"/>
                <w:sz w:val="20"/>
                <w:szCs w:val="20"/>
                <w:lang w:val="sr-RS"/>
              </w:rPr>
              <w:t>На крају теме у</w:t>
            </w:r>
            <w:r>
              <w:rPr>
                <w:rFonts w:eastAsia="Arial" w:cs="Times New Roman" w:ascii="Times New Roman" w:hAnsi="Times New Roman"/>
                <w:i/>
                <w:color w:val="000000"/>
                <w:kern w:val="2"/>
                <w:sz w:val="20"/>
                <w:szCs w:val="20"/>
                <w:lang w:val="ru-RU"/>
              </w:rPr>
              <w:t>ченик ће бити у стању да: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Редни број н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sr-RS"/>
              </w:rPr>
              <w:t>а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ст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sr-RS"/>
              </w:rPr>
              <w:t>.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sr-RS"/>
              </w:rPr>
              <w:t>ј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ед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.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Наставне јединице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Наставне  методе,  облици рада, наставна средства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Међупредметно повез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(Корелација)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Евалуација испланираног рада</w:t>
            </w:r>
          </w:p>
        </w:tc>
      </w:tr>
      <w:tr>
        <w:trPr>
          <w:trHeight w:val="506" w:hRule="atLeast"/>
        </w:trPr>
        <w:tc>
          <w:tcPr>
            <w:tcW w:w="7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WHAT AN EXPERIENCE</w:t>
            </w:r>
          </w:p>
        </w:tc>
        <w:tc>
          <w:tcPr>
            <w:tcW w:w="32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ru-RU"/>
              </w:rPr>
              <w:t xml:space="preserve">СПК1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и основне глаголске облике за опис прошлих догађаја (</w:t>
            </w:r>
            <w:r>
              <w:rPr>
                <w:sz w:val="20"/>
                <w:szCs w:val="20"/>
              </w:rPr>
              <w:t>Pas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Simple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Pas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Progressive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Presen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Perfec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Simple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иповеда и описује лична искуства и осећања у усменој и писаној форми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ише кратку причу или мејл који садржи вести, поштујући редослед догађаја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и примерен вокабулар за опис искустава и хране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епознаје сличности и разлике између културних навика и начина изражавања у различитим језичким заједницама.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ПК2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уме и интерпретира кратке усмене и писане текстове о личним искуствима и догађајима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имењује стратегије слушања и читања ради разумевања главне идеје и детаља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и различите изворе (текстуалне, визуелне, дигиталне) за прикупљање и поређење информација о искуствима и културним навикама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муницира о доживљајима и културним разликама на учтив и прикладан начин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поређује начине изражавања осећања и културне обичаје у сопственом и англофоном подручју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П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азуме главну идеју и најважније детаље у кратким усменим и писаним текстовима (причама, интервјуима, видео-клиповима) о личним доживљајима и искуств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репознаје околности, редослед дешавања и ставове учесника у једноставним разговорима или медијским садржај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ита и разумева кратке текстове (чланке, мејлове, блогове) о блиским темама и сажима главну пору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користи дигиталне алате за разумевање и проналажење додатних информација о те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писује људе, места и догађаје, изражава осећања и мишљења у вези с личним искуств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чествује у једноставној комуникацији о прошлости и доживљајима, износећи и аргументујући ставове уз уважавање различитих култ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ише једноставне приче и мејлове којима описује догађаје, утиске и осећања, користећи моделе и визуелну подршку (слике, табеле, графикон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опуњава кратке формуларе и пише поруке или белешке ради размене основних информација и мишљења.</w:t>
            </w:r>
          </w:p>
          <w:p>
            <w:pPr>
              <w:pStyle w:val="NormalWeb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Web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10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.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st taste it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, аудитивна наставна средства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географија, биологиј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2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11.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lieve it or not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ешавање проблема, рад на тексту, демонстративн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, аудитивна наставна средства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рпски језик и књижевност, други страни језик, биологија 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2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12.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venture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ешавање проблема, рад на тексту, демонстративн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, аудитивна наставна средства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географиј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2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13.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oaden your mind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 наставна средства, ИКТ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рачуанрство и информатик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2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14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.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ideo activitie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cott of the Antarctic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тврђивање, </w:t>
            </w:r>
            <w:r>
              <w:rPr>
                <w:rFonts w:cs="Times New Roman" w:ascii="Times New Roman" w:hAnsi="Times New Roman"/>
                <w:lang w:val="sr-RS"/>
              </w:rPr>
              <w:t>радионица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ербална (монолошка, дијалошка) метода, рад на тексту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монстратив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игровне актив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, наставна средства, ИКТ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историја, географиј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2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15.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und up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утврђивање/обнављање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 наставна средства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2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16.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 1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провера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писани рад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 наставна средства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2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17,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IL: History &amp; SONG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Broaden your mind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ербална (монолошка, дијалошка) метода, рад на тексту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монстратив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игровне актив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, наставна средства, ИКТ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историја, музичка култур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DATA STATUS                          TRAVELLER Second Edition Pre-Intermedi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47:00Z</dcterms:created>
  <dc:creator>Suzana Tomic</dc:creator>
  <dc:description/>
  <cp:keywords/>
  <dc:language>en-US</dc:language>
  <cp:lastModifiedBy>Aleksandra Trkulja</cp:lastModifiedBy>
  <dcterms:modified xsi:type="dcterms:W3CDTF">2025-10-17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0F597308B3896429A4169F7EBA37394</vt:lpwstr>
  </property>
</Properties>
</file>